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6.08.2025 № 715, от 27.08.2025 № 725, № 726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38:472, площадью 1662 кв. м, местоположение: Российская Федерация, Владимирская область, Петушинский район, МО Нагорное (сельское поселение), д. Барсково, примерно в 76 метрах северо-западнее ориентира. Ориентир земельный участок. Почтовый адрес ориентира: Владимирская область, Петушинский район, д. Барсково, ул. Лесная, д. 1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38:473, площадью 1184 кв. м, местоположение: Российская Федерация, Владимирская область, Петушинский район, МО Нагорное (сельское поселение), д. Барсково, примерно в 92 метрах севернее ориентира. Ориентир земельный участок. Почтовый адрес ориентира: Владимирская область, Петушинский район, д. Барсково, ул. Лесная, д. 1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60138:474, площадью 1347 кв. м, местоположение: Российская Федерация, Владимирская область, Петушинский район, МО Нагорное (сельское поселение), д. Барсково, примерно в 66 метрах севернее ориентира. Ориентир земельный участок. Почтовый адрес ориентира: Владимирская область, Петушинский район, д. Барсково, ул. Лесная, д. 1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9 ок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7 324,53 рублей (Двадцать семь тысяч триста двадцать четыре рубля 53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 862,78 рублей (Девятнадцать тысяч восемьсот шестьдесят два рубля 78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2 597,27 рублей (Двадцать две тысячи пятьсот девяносто семь рублей 27 копеек) за земельный участок – Лот № 3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464,91 рублей (Пять тысяч четыреста шестьдесят четыре рубля 91 копейка) - Лот № 1;</w:t>
      </w:r>
    </w:p>
    <w:p>
      <w:pPr>
        <w:pStyle w:val="Normal"/>
        <w:ind w:firstLine="567"/>
        <w:jc w:val="both"/>
        <w:rPr/>
      </w:pPr>
      <w:r>
        <w:rPr/>
        <w:t>3 972,56 рублей (Три тысячи девятьсот семьдесят два рубля 56 копеек) – Лот № 2;</w:t>
      </w:r>
    </w:p>
    <w:p>
      <w:pPr>
        <w:pStyle w:val="Normal"/>
        <w:ind w:firstLine="567"/>
        <w:jc w:val="both"/>
        <w:rPr/>
      </w:pPr>
      <w:r>
        <w:rPr/>
        <w:t>4 519,45 рублей (Четыре тысячи пятьсот девятнадцать рублей 45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366,23 рублей (Одна тысяча триста шестьдесят шесть рублей 23 копейки) - Лот № 1;</w:t>
      </w:r>
    </w:p>
    <w:p>
      <w:pPr>
        <w:pStyle w:val="Normal"/>
        <w:ind w:firstLine="567"/>
        <w:jc w:val="both"/>
        <w:rPr/>
      </w:pPr>
      <w:r>
        <w:rPr/>
        <w:t>993,14 рублей (Девятьсот девяносто три рубля 14 копеек) - Лот № 2;</w:t>
      </w:r>
    </w:p>
    <w:p>
      <w:pPr>
        <w:pStyle w:val="Normal"/>
        <w:ind w:firstLine="567"/>
        <w:jc w:val="both"/>
        <w:rPr/>
      </w:pPr>
      <w:r>
        <w:rPr/>
        <w:t>1 129,86 рублей (Одна тысяча сто двадцать девять рублей 86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38:472, 33:13:060138:473 и 33:13:060138:474 – 30.04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138:472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защитная зона объекта культурного наследия «Часовня, </w:t>
      </w:r>
      <w:r>
        <w:rPr>
          <w:lang w:val="en-US"/>
        </w:rPr>
        <w:t>XIX</w:t>
      </w:r>
      <w:r>
        <w:rPr/>
        <w:t xml:space="preserve"> век»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 с кадастровыми номерами 33:13:060138:473 и 33:13:060138:474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защитная зона объекта культурного наследия «Часовня, </w:t>
      </w:r>
      <w:r>
        <w:rPr>
          <w:lang w:val="en-US"/>
        </w:rPr>
        <w:t>XIX</w:t>
      </w:r>
      <w:r>
        <w:rPr/>
        <w:t xml:space="preserve"> век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38:472, 33:13:060138:473 и 33:13:060138:474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и номерами: 33:13:060138:472, 33:13:060138:473 и 33:13:060138:474 имеется от перспективного подземного полиэтиленового газопровода высокого давления, ПРГ, распределительного газопровода низкого давления. Срок реализации строительно-монтажных работ запланирован на 2026 г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38:472, 33:13:060138:473 и 33:13:060138:47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38:472, 33:13:060138:473 и 33:13:060138:47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0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7 ок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8 ок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9 ок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0-09T12:12:00Z</dcterms:modified>
  <cp:revision>546</cp:revision>
  <dc:subject/>
  <dc:title>ИЗВЕЩЕНИЕО ПРОВЕДЕНИИ АУКЦИОНА</dc:title>
</cp:coreProperties>
</file>